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4819650</wp:posOffset>
            </wp:positionH>
            <wp:positionV relativeFrom="margin">
              <wp:posOffset>-1905</wp:posOffset>
            </wp:positionV>
            <wp:extent cx="1000760" cy="98298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9650" cy="10096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09800" cy="100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9.55pt;width:79.45pt;height:79.4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R01-R05 Prestation de gardiennage et d'accueil pour l'Université Clermont Auvergne, Clermont Auvergne INP, le CROUS Clermont Auvergne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5 : Prestation d'accueil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 et d'accueil pour l'Université Clermont Auvergne, Clermont Auvergne INP, le CROUS Clermont Auvergne, l'INRAE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9400" cy="279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79360" cy="27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2.05pt;width:21.95pt;height:2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83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4 – Clause d’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8311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8312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8313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8314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t 5 - Prestation d'accueil pour l'Université Clermont Auvergne et Clermont Auvergne INP, constitués en groupement de commandes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8315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8316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0372831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4 – Clause d’insertion sociale</w:t>
      </w:r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 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entreprise attributaire :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'annexe du présent document relative à la clause sociale et notamment aux pénalités relatives au non-respect de l’action d’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’engage à réserver, dans l'exécution du marché, un minimum de </w:t>
      </w:r>
      <w:r>
        <w:rPr>
          <w:b/>
          <w:bCs/>
          <w:color w:val="000000"/>
          <w:lang w:val="fr-FR"/>
        </w:rPr>
        <w:t>121 heures</w:t>
      </w:r>
      <w:r>
        <w:rPr>
          <w:color w:val="000000"/>
          <w:lang w:val="fr-FR"/>
        </w:rPr>
        <w:t xml:space="preserve"> de travail par an nécessaires à la production des prestations pour assurer la mise en œuvre de l'action d'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’engage à transmettre à la demande de la Cellule Emploi Grands Chantiers, tous les renseignements relatifs à la mise en œuvre de l'action selon un tableau transmis par la Cellu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03728318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montant des </w:t>
      </w:r>
      <w:r>
        <w:rPr>
          <w:b/>
          <w:bCs/>
          <w:color w:val="000000"/>
          <w:u w:val="single"/>
          <w:lang w:val="fr-FR"/>
        </w:rPr>
        <w:t>prestations ponctuelles</w:t>
      </w:r>
      <w:r>
        <w:rPr>
          <w:color w:val="000000"/>
          <w:lang w:val="fr-FR"/>
        </w:rPr>
        <w:t xml:space="preserve"> pour la période initiale du lot n°05 - Prestation d'accueil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 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 0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pour 60 000 € HT maximum pour la durée totale du marché, </w:t>
      </w:r>
      <w:r>
        <w:rPr>
          <w:b/>
          <w:bCs/>
          <w:color w:val="000000"/>
          <w:lang w:val="fr-FR"/>
        </w:rPr>
        <w:t>uniquement pour les prestations ponctuelles</w:t>
      </w:r>
      <w:r>
        <w:rPr>
          <w:color w:val="000000"/>
          <w:lang w:val="fr-FR"/>
        </w:rPr>
        <w:t xml:space="preserve">.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203728319"/>
      <w:bookmarkStart w:id="16" w:name="ArtL1_AE-3-A7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03728320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03728321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03728322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CCUEIL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03728323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203728324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R01-R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R01-R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R01-R0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ea1a81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a1a81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a1a8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a1a81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0</Pages>
  <Words>1624</Words>
  <Characters>8932</Characters>
  <CharactersWithSpaces>1053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3:00Z</dcterms:created>
  <dc:creator/>
  <dc:description/>
  <dc:language>en-US</dc:language>
  <cp:lastModifiedBy>Caroline BABULE</cp:lastModifiedBy>
  <dcterms:modified xsi:type="dcterms:W3CDTF">2025-10-14T07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